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ersonal Narrative Unit (6 weeks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ablished Goal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A.3b</w:t>
            </w:r>
            <w:r>
              <w:rPr>
                <w:rFonts w:cs="Arial" w:ascii="Arial" w:hAnsi="Arial"/>
              </w:rPr>
              <w:t xml:space="preserve">  Describe how the development of theme, character, plot and setting contribute to the overall impact of a piece of literatur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B.3c</w:t>
            </w:r>
            <w:r>
              <w:rPr>
                <w:rFonts w:cs="Arial" w:ascii="Arial" w:hAnsi="Arial"/>
              </w:rPr>
              <w:t xml:space="preserve">  Analyze how characters in literature deal with conflict, solve problems and relate to real-life situation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A.3</w:t>
            </w:r>
            <w:r>
              <w:rPr>
                <w:rFonts w:cs="Arial" w:ascii="Arial" w:hAnsi="Arial"/>
              </w:rPr>
              <w:t xml:space="preserve">  Write compositions that contain complete sentences and effective paragraphs using English conven</w:t>
              <w:softHyphen/>
              <w:t>tions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</w:rPr>
              <w:t>3.C.3a</w:t>
            </w:r>
            <w:r>
              <w:rPr>
                <w:rFonts w:cs="Arial" w:ascii="Arial" w:hAnsi="Arial"/>
              </w:rPr>
              <w:t xml:space="preserve">  Compose narrative, informative, and persuasive writings (e.g.,</w:t>
            </w:r>
            <w:r>
              <w:rPr>
                <w:rFonts w:cs="Arial" w:ascii="Arial" w:hAnsi="Arial"/>
                <w:i/>
              </w:rPr>
              <w:t xml:space="preserve"> in addition to previous writings</w:t>
            </w:r>
            <w:r>
              <w:rPr>
                <w:rFonts w:cs="Arial" w:ascii="Arial" w:hAnsi="Arial"/>
              </w:rPr>
              <w:t>, literature reviews, instruc</w:t>
              <w:softHyphen/>
              <w:t>tions, news articles, correspondence) for a specified audienc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erstandings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erstand personal narrative helps audience learn about the author or character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diting and revising are a key part of the writing process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hors use the elements to drive a plot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dence of literary elements can be found in the text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ential Questions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writers vary their writing when they write for different purposes and different audiences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role do grammar and mechanics play in crafting a solid piece of writing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How does the development of literary elements drive the plot?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in our text can we use to support….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ents will know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lict kinds: Internal and Extern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lict types: Person vs. Self, Person vs. Nature, Person vs. Society, Person vs. Pers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racterization includes what a character says, thinks, or does and how others interact with him/h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ual evidence is ESSENTIAL when making inferen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agery, mood and symbols are used to create feelings for the reade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udents will be able to…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dentify</w:t>
            </w:r>
            <w:r>
              <w:rPr>
                <w:rFonts w:cs="Arial" w:ascii="Arial" w:hAnsi="Arial"/>
                <w:sz w:val="22"/>
                <w:szCs w:val="22"/>
              </w:rPr>
              <w:t xml:space="preserve"> different types of conflic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lect passages from text to </w:t>
            </w:r>
            <w:r>
              <w:rPr>
                <w:rFonts w:cs="Arial" w:ascii="Arial" w:hAnsi="Arial"/>
                <w:b/>
                <w:sz w:val="22"/>
                <w:szCs w:val="22"/>
              </w:rPr>
              <w:t>demonstrate</w:t>
            </w:r>
            <w:r>
              <w:rPr>
                <w:rFonts w:cs="Arial" w:ascii="Arial" w:hAnsi="Arial"/>
                <w:sz w:val="22"/>
                <w:szCs w:val="22"/>
              </w:rPr>
              <w:t xml:space="preserve"> understanding of conflict typ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tinguish </w:t>
            </w:r>
            <w:r>
              <w:rPr>
                <w:rFonts w:cs="Arial" w:ascii="Arial" w:hAnsi="Arial"/>
                <w:sz w:val="22"/>
                <w:szCs w:val="22"/>
              </w:rPr>
              <w:t xml:space="preserve">character traits from various characters in a stor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pport</w:t>
            </w:r>
            <w:r>
              <w:rPr>
                <w:rFonts w:cs="Arial" w:ascii="Arial" w:hAnsi="Arial"/>
                <w:sz w:val="22"/>
                <w:szCs w:val="22"/>
              </w:rPr>
              <w:t xml:space="preserve"> the character traits by using passages from the text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dentify </w:t>
            </w:r>
            <w:r>
              <w:rPr>
                <w:rFonts w:cs="Arial" w:ascii="Arial" w:hAnsi="Arial"/>
                <w:sz w:val="22"/>
                <w:szCs w:val="22"/>
              </w:rPr>
              <w:t xml:space="preserve">Imagery, mood and symbols in a text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se </w:t>
            </w:r>
            <w:r>
              <w:rPr>
                <w:rFonts w:cs="Arial" w:ascii="Arial" w:hAnsi="Arial"/>
                <w:sz w:val="22"/>
                <w:szCs w:val="22"/>
              </w:rPr>
              <w:t xml:space="preserve">imagery, mood and symbols in narrative writing.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ssessment Evid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formance Tasks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ous literary term graphic organiz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loud comprehension/ strategic question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lling/ Grammar test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What it feels like” Personal Narrative Essay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 entr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Evidence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 reading exit slip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 reading conference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r’s workshop sheet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 test for No-Excuse spelling words for 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and 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earning Pla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ing Activities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ading: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ra -Kira read aloud done every day along with comprehension/ strategic questions. Graphic organizer to find conflict, imagery, mood, symbol and characterization in the narrativ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test for literary terms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</w:rPr>
              <w:t>Home</w:t>
            </w:r>
            <w:r>
              <w:rPr>
                <w:rFonts w:cs="Arial" w:ascii="Arial" w:hAnsi="Arial"/>
              </w:rPr>
              <w:t xml:space="preserve"> by Gwendolyn Brooks: Narrative with imagery, mood, symbol and characteriz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1 Narratives: Imagery and moo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de reading graphic organizers: summary, conflict, imagery, mood, symbol, characterizatio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riting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Pre-test for No-Excuse spelling words for 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 and 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 xml:space="preserve"> gra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History of a name” Journal Entr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9/11” Journal entr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10 best” Journal entr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10 worst” Journal entr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riter’s workshop for personal narrative “What it feels like…”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467360</wp:posOffset>
                </wp:positionV>
                <wp:extent cx="198755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__________________________                                    Date:  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-36.8pt;mso-position-vertical-relative:text;margin-left:-9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me: __________________________                                    Date:  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Maria Platero</w:t>
    </w:r>
  </w:p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September 13, 2010</w:t>
    </w:r>
  </w:p>
  <w:p>
    <w:pPr>
      <w:pStyle w:val="Header"/>
      <w:jc w:val="right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</w:r>
  </w:p>
  <w:p>
    <w:pPr>
      <w:pStyle w:val="Header"/>
      <w:jc w:val="center"/>
      <w:rPr>
        <w:rFonts w:ascii="Arial" w:hAnsi="Arial" w:cs="Arial"/>
        <w:b/>
        <w:b/>
        <w:sz w:val="32"/>
        <w:szCs w:val="32"/>
      </w:rPr>
    </w:pPr>
    <w:r>
      <w:rPr>
        <w:rFonts w:cs="Arial" w:ascii="Arial" w:hAnsi="Arial"/>
        <w:b/>
        <w:sz w:val="32"/>
        <w:szCs w:val="32"/>
      </w:rPr>
      <w:t>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0:10:00Z</dcterms:created>
  <dc:creator>Dana Smalley</dc:creator>
  <dc:description/>
  <cp:keywords/>
  <dc:language>en-US</dc:language>
  <cp:lastModifiedBy>Administrator</cp:lastModifiedBy>
  <cp:lastPrinted>2010-09-02T11:18:00Z</cp:lastPrinted>
  <dcterms:modified xsi:type="dcterms:W3CDTF">2010-09-13T16:35:00Z</dcterms:modified>
  <cp:revision>8</cp:revision>
  <dc:subject/>
  <dc:title>Desired Results</dc:title>
</cp:coreProperties>
</file>